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11.12.2025 nr JV-MAA-1/567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7305-1-1 „Värska-Saatse keskpingeliini ümberehitus väikeses saapas, Lutepää küla, Setomaa vald, Võr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onhard Weiss OÜ, Aap Erik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.Erik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1.2025  nr 7.1-2/25/1859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78 Värska-Uliti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Roboto" w:ascii="Roboto" w:hAnsi="Roboto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201:001:135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7114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7113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9985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0931318-0d7c-4648-81be-d4ea049c15c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78 Värska-Ulit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201:001:132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185502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8805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Kasutusõiguse sis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9985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5724ed2-9b7a-452b-8cba-c5f8fea64abc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87886" TargetMode="External"/><Relationship Id="rId7" Type="http://schemas.openxmlformats.org/officeDocument/2006/relationships/hyperlink" Target="https://pari.kataster.ee/magic-link/d0931318-0d7c-4648-81be-d4ea049c15c5" TargetMode="External"/><Relationship Id="rId8" Type="http://schemas.openxmlformats.org/officeDocument/2006/relationships/hyperlink" Target="https://riigivara.fin.ee/rkvr-frontend/varad/12467243" TargetMode="External"/><Relationship Id="rId9" Type="http://schemas.openxmlformats.org/officeDocument/2006/relationships/hyperlink" Target="https://pari.kataster.ee/magic-link/55724ed2-9b7a-452b-8cba-c5f8fea64ab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01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12-11T13:12:00Z</dcterms:modified>
  <cp:revision>4</cp:revision>
  <dc:subject/>
  <dc:title/>
</cp:coreProperties>
</file>